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987716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3</w:t>
      </w:r>
      <w:r>
        <w:rPr>
          <w:sz w:val="24"/>
          <w:szCs w:val="24"/>
        </w:rPr>
        <w:t xml:space="preserve"> вересня  2016 року                                                                                  № 26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та доповнень  до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>міської  ради  від  12 січня 2016 р.  №  27-0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внесення змін та доповнень до  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29 грудня 2015 р.№ 26-03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6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п 7, 8 статті 78 Бюджетного кодексу України, пункту 23 частини 1 статті 26 Закону України  „Про місцеве самоврядування в Україні», постанови КМ України від 27 липня 2016 р. № 518 «Про внесення змін у додатки 1-3 до постанови КМ України від 24 червня 2016 р. № 395», висновку міського фінансового управління про перевиконання доходної частини бюджету міста  Біла Церква  станом на 01.09.2016 року, міська рада вирішил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1. Внести зміни до рішення міської ради від 12 січня 2016 р. № 27-04-VII          «Про бюджет м.Біла Церква на 2016 рік», а с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1.1. в абзаці 1 пункту 1 цифри «1 251 455 260», «1 204 381 712» замінити на цифри    </w:t>
      </w:r>
      <w:r>
        <w:rPr>
          <w:color w:val="000000"/>
          <w:sz w:val="24"/>
          <w:szCs w:val="24"/>
          <w:lang w:val="uk-UA"/>
        </w:rPr>
        <w:t>«1 274 578 136», «1 227 504 588»;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в абзаці 2 пункту 1 цифри «1 339 043 066», «1 166 710 282», «172 332 784»                          замінити на цифри « 1 362 165 942 », «1 172 794 482 », «189 371 460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3. абзац 5 пункту 1 рішення викласти в наступній редакції: «визначити профіцит загального фонду місцевого бюджету у сумі 141 551 959 грн., напрямком використання якого визначити передачу коштів із загального фонду бюджету до бюджету розвитку (спеціального фонду) згідно з додатком 2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4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абзац 6 пункту 1 рішення викласти в наступній редакції: « визначити дефіцит спеціального фонду місцевого бюджету у сумі 141 551 959  грн. джерелом покриття якого визначити надходження коштів із загального фонду до бюджету розвитку(спеціального фонду) згідно з додатком 2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 Внести зміни у додатки 1,2,3,5 до рішення міської ради від 12 січня 2016 року         № 27-0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6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19:00Z</dcterms:created>
  <dc:creator>Светлана</dc:creator>
  <dc:description/>
  <cp:keywords/>
  <dc:language>en-US</dc:language>
  <cp:lastModifiedBy>Lubov</cp:lastModifiedBy>
  <cp:lastPrinted>2016-09-16T11:18:00Z</cp:lastPrinted>
  <dcterms:modified xsi:type="dcterms:W3CDTF">2016-09-16T08:03:00Z</dcterms:modified>
  <cp:revision>10</cp:revision>
  <dc:subject/>
  <dc:title/>
</cp:coreProperties>
</file>